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Instructions: Use the given elements (subject, verb, noun, adjective) and write a complete, correct sentence.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Be sure to have the adjective go in the correct position.  Also be sure to use the correct form of the verb and of the adjective (masculine/feminine/singular/plural)--all verbs are given in the infinintive, and all adjectives are given in masculine singular; you will need to use them correctly and change them if necessary!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Example:  je/avoir/une maison/petit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You write: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J'ai une petite maison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a.  Nous/regarder/des films/intéressant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b.  On/manger/une pizza/bon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c.  Tu/avoir/une chambre/blanc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d.  Je/visiter/une ville/grand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e.  On/avoir/une voiture/japonais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f.  Vous/acheter/un livre/bon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g.  Tu/chercher/tes soeurs/petit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h.  La classe/passer/un examen/long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i.  La fille de Mme. Lambert/être/une fille/joli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j.  Le fils de Mme. Lambert/porter/un chapeau/bleu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k.  Je/raconter/une histoire/court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l.  Ma maison/avoir/des chambres/charmant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>m.  Vous/faire/des devoirs/difficil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51:46Z</dcterms:created>
  <dc:creator/>
  <dc:description/>
  <dc:language>en-US</dc:language>
  <cp:lastModifiedBy/>
  <cp:revision>0</cp:revision>
  <dc:subject/>
  <dc:title/>
</cp:coreProperties>
</file>